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 xml:space="preserve">заседания Закупочной комиссии по выбору Победителя в открытом запросе предложений в электронной форме на право заключения договора на поставку Модуль расширения системы хранения данных для нужд </w:t>
      </w:r>
      <w:r>
        <w:rPr>
          <w:bCs/>
          <w:color w:val="000000"/>
        </w:rPr>
        <w:t>АО Томскэнергосбыт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172111/ОЗП (ЭТП)-ПВП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 мая 2020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 ма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от 1: 2 062 088,45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Лот 1: Модуль расширения системы хранения данных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1.</w:t>
        <w:tab/>
        <w:t>Об одобрении Сводного отчета по итоговой оценке предложений.</w:t>
      </w:r>
    </w:p>
    <w:p>
      <w:pPr>
        <w:pStyle w:val="Normal"/>
        <w:spacing w:before="120" w:after="120"/>
        <w:jc w:val="both"/>
        <w:rPr/>
      </w:pPr>
      <w:r>
        <w:rPr/>
        <w:t>2.</w:t>
        <w:tab/>
        <w:t>Об определении Победителя.</w:t>
      </w:r>
    </w:p>
    <w:p>
      <w:pPr>
        <w:pStyle w:val="Normal"/>
        <w:spacing w:before="120" w:after="120"/>
        <w:jc w:val="both"/>
        <w:rPr/>
      </w:pPr>
      <w:r>
        <w:rPr/>
        <w:t>3.</w:t>
        <w:tab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1 (одна) заявка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АЙТИ-ТРЕНД" (ИНН/КПП 5406622763/540601001 630007 ГОРОД НОВОСИБИРСК УЛИЦА СОВЕТСКАЯ ДОМ 4А ОФИС 608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4.2020 15:05: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б определении Победителя.</w:t>
      </w:r>
    </w:p>
    <w:p>
      <w:pPr>
        <w:pStyle w:val="Normal"/>
        <w:rPr/>
      </w:pPr>
      <w:r>
        <w:rPr/>
        <w:tab/>
        <w:t>На основании п. ЗД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 xml:space="preserve"> 4.16.3.  предлагается признать Победителем ООО "АЙТИ-ТРЕНД" (ИНН 5406622763/КПП 540601001, 630007,ГОРОД НОВОСИБИРСК УЛИЦА СОВЕТСКАЯ ДОМ 4А ОФИС 608).</w:t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 возможности проведения преддоговорных переговоров с Победителем.</w:t>
      </w:r>
    </w:p>
    <w:p>
      <w:pPr>
        <w:pStyle w:val="Normal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r>
        <w:rPr/>
        <w:t>1.</w:t>
        <w:tab/>
        <w:t>Одобрить Отчет по итоговой оценке предложений.</w:t>
      </w:r>
    </w:p>
    <w:p>
      <w:pPr>
        <w:pStyle w:val="Normal"/>
        <w:rPr/>
      </w:pPr>
      <w:r>
        <w:rPr/>
        <w:t>2.</w:t>
        <w:tab/>
        <w:t>Признать Победителем ООО "АЙТИ-ТРЕНД" (ИНН 5406622763/КПП 540601001, 630007,ГОРОД НОВОСИБИРСК УЛИЦА СОВЕТСКАЯ ДОМ 4А ОФИС 608).</w:t>
      </w:r>
    </w:p>
    <w:p>
      <w:pPr>
        <w:pStyle w:val="Normal"/>
        <w:rPr/>
      </w:pPr>
      <w:r>
        <w:rPr/>
        <w:t>3.</w:t>
        <w:tab/>
        <w:t>Допускается проведение преддоговорных переговоров с ООО "АЙТИ-ТРЕНД" (ИНН 5406622763/КПП 540601001, 630007,ГОРОД НОВОСИБИРСК УЛИЦА СОВЕТСКАЯ ДОМ 4А ОФИС 608).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rPr/>
      </w:pPr>
      <w:r>
        <w:rPr/>
        <w:t>4.</w:t>
        <w:tab/>
        <w:t>Договор с Победителем будет заключен в срок, установленный Извещение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;Gabriola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36:00Z</dcterms:created>
  <dc:creator/>
  <dc:description/>
  <cp:keywords/>
  <dc:language>en-US</dc:language>
  <cp:lastModifiedBy/>
  <dcterms:modified xsi:type="dcterms:W3CDTF">2020-05-12T13:16:00Z</dcterms:modified>
  <cp:revision>1</cp:revision>
  <dc:subject/>
  <dc:title>Протокол вскрытия конвертов</dc:title>
</cp:coreProperties>
</file>